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esecr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exa nr. 1</w:t>
            </w:r>
          </w:p>
        </w:tc>
      </w:tr>
    </w:tbl>
    <w:p>
      <w:pPr>
        <w:pStyle w:val="Heading2"/>
        <w:ind w:left="964" w:hanging="0"/>
        <w:jc w:val="left"/>
        <w:rPr>
          <w:iCs/>
        </w:rPr>
      </w:pPr>
      <w:r>
        <w:rPr>
          <w:iCs/>
        </w:rPr>
      </w:r>
    </w:p>
    <w:p>
      <w:pPr>
        <w:pStyle w:val="Heading2"/>
        <w:ind w:left="964" w:hanging="0"/>
        <w:rPr>
          <w:iCs/>
        </w:rPr>
      </w:pPr>
      <w:r>
        <w:rPr>
          <w:iCs/>
        </w:rPr>
        <w:t xml:space="preserve">LISTA </w:t>
      </w:r>
    </w:p>
    <w:p>
      <w:pPr>
        <w:pStyle w:val="Heading2"/>
        <w:ind w:left="964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autorităţilor şi factorilor care au responsabilităţi în </w:t>
      </w:r>
    </w:p>
    <w:p>
      <w:pPr>
        <w:pStyle w:val="Heading2"/>
        <w:ind w:left="964" w:hanging="0"/>
        <w:rPr>
          <w:b w:val="false"/>
          <w:b w:val="false"/>
          <w:bCs w:val="false"/>
          <w:i/>
          <w:i/>
          <w:u w:val="single"/>
        </w:rPr>
      </w:pPr>
      <w:r>
        <w:rPr>
          <w:b w:val="false"/>
          <w:bCs w:val="false"/>
          <w:i/>
        </w:rPr>
        <w:t>analiza şi acoperirea riscurilor în unitatea administrativ teritorială</w:t>
      </w:r>
    </w:p>
    <w:p>
      <w:pPr>
        <w:pStyle w:val="Heading2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iCs/>
        </w:rPr>
      </w:pPr>
      <w:r>
        <w:rPr>
          <w:b/>
          <w:iCs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57"/>
        <w:gridCol w:w="1496"/>
        <w:gridCol w:w="1496"/>
        <w:gridCol w:w="1671"/>
        <w:gridCol w:w="12"/>
        <w:gridCol w:w="1851"/>
        <w:gridCol w:w="7"/>
        <w:gridCol w:w="895"/>
      </w:tblGrid>
      <w:tr>
        <w:trPr>
          <w:tblHeader w:val="true"/>
          <w:trHeight w:val="29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crt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rPr/>
            </w:pPr>
            <w:r>
              <w:rPr/>
              <w:t>Denumire autoritate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rPr/>
            </w:pPr>
            <w:r>
              <w:rPr/>
              <w:t>Date de contact</w:t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soană de contact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Atribuţii conform fişei</w:t>
            </w:r>
          </w:p>
        </w:tc>
      </w:tr>
      <w:tr>
        <w:trPr>
          <w:tblHeader w:val="true"/>
          <w:trHeight w:val="25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s-MX"/>
              </w:rPr>
              <w:t>Telefon fix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Telefon fax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bil</w:t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blHeader w:val="true"/>
          <w:trHeight w:val="25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Instituţia Prefectulu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0260618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>0260/6612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  <w:lang w:val="es-MX"/>
              </w:rPr>
              <w:t xml:space="preserve"> </w:t>
            </w:r>
            <w:r>
              <w:rPr>
                <w:sz w:val="22"/>
                <w:lang w:val="es-MX"/>
              </w:rPr>
              <w:t>0727887419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CHIS FILONA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ţe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02606620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>026066109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 xml:space="preserve"> </w:t>
            </w:r>
            <w:r>
              <w:rPr>
                <w:sz w:val="22"/>
                <w:lang w:val="es-MX"/>
              </w:rPr>
              <w:t>0744510274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BERIU MAR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Inspectoratul pentru Situaţii de Urgenţă  „Porolissum”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11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156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51177230</w:t>
            </w:r>
          </w:p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.C. 2700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CHICHISAN MIRON ADRI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tatea Militară Şimleu Silvani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260676306</w:t>
            </w:r>
          </w:p>
          <w:p>
            <w:pPr>
              <w:pStyle w:val="Normal"/>
              <w:ind w:lef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2606788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26067786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6849191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OAN FLORENTIN BUHO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işa 4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ul Militar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15"/>
              </w:rPr>
              <w:t>02606120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0"/>
              </w:rPr>
            </w:pPr>
            <w:r>
              <w:rPr>
                <w:sz w:val="22"/>
                <w:szCs w:val="15"/>
              </w:rPr>
              <w:t>02606118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  <w:lang w:val="de-DE"/>
              </w:rPr>
              <w:t>074551140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IL GHERM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ctoratul de Poliţie Judeţean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612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1278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0312424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OSIF GHIURC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Fişa 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ctoratul de Jandarmi judeţean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698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608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9678402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SILE BOC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ţia de Informaţii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  <w:szCs w:val="20"/>
              </w:rPr>
              <w:t>0260 66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  <w:szCs w:val="20"/>
              </w:rPr>
              <w:t>0260 66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35310616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MARIUS NOJ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ciul de Telecomunicaţii Speciale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041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125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23551673</w:t>
            </w:r>
          </w:p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 .C. 060/160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CU SEVE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uctura Teritoriala pentru Probleme Speciale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0"/>
              </w:rPr>
            </w:pPr>
            <w:r>
              <w:rPr>
                <w:sz w:val="22"/>
                <w:szCs w:val="21"/>
              </w:rPr>
              <w:t>0260614 5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478580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OAN MAN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Fişa 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nţia pentru Protecţia Mediului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62619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626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626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4623107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-1"/>
                <w:w w:val="105"/>
                <w:sz w:val="22"/>
              </w:rPr>
              <w:t>AURICA GRE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rda de mediu, Comisariatul judeţean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626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626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534417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w w:val="105"/>
                <w:sz w:val="22"/>
              </w:rPr>
            </w:pPr>
            <w:r>
              <w:rPr>
                <w:spacing w:val="-1"/>
                <w:w w:val="105"/>
                <w:sz w:val="22"/>
              </w:rPr>
              <w:t>CSUTAK NAGY ERZSEBE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ul de Gospodărire a Apelor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12350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360401092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360401093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169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12350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360401092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360401093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169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2592840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SAN CRISTI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1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ţia Drumuri Naţionale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628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628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5347857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ŞAN MIRC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16"/>
                <w:lang w:val="pt-BR"/>
              </w:rPr>
              <w:t>Serviciul Control Calitate Lucrari de Constructii nr.4 Judetul Sa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  <w:szCs w:val="16"/>
              </w:rPr>
              <w:t>02606618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  <w:szCs w:val="16"/>
              </w:rPr>
              <w:t>02606618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0720888102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FLORIAN FLOR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1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7212753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1697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2337923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LAGHI CORNEL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RSV Orade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416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218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7559118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-1"/>
                <w:w w:val="105"/>
                <w:sz w:val="22"/>
              </w:rPr>
              <w:t>MAXIM IO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ţia Silvică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</w:rPr>
              <w:t>02606327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333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30652601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OS DORE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1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ţia de Sănătate Publică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62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625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  <w:szCs w:val="16"/>
                <w:lang w:val="fr-FR"/>
              </w:rPr>
              <w:t xml:space="preserve"> </w:t>
            </w:r>
            <w:r>
              <w:rPr>
                <w:sz w:val="22"/>
                <w:szCs w:val="16"/>
                <w:lang w:val="fr-FR"/>
              </w:rPr>
              <w:t>0722594128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LIGIA MARINCAŞ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1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ciul de Ambulanţă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113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rPr>
                <w:sz w:val="22"/>
              </w:rPr>
            </w:pPr>
            <w:r>
              <w:rPr>
                <w:sz w:val="22"/>
              </w:rPr>
              <w:t>0260611313</w:t>
            </w:r>
          </w:p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155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4704869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MAŞ IOANA PETRONEL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Direcţia Sanitar Veterinară şi pentru Siguranţa Alimentelor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606121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606601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  <w:lang w:val="en-US"/>
              </w:rPr>
            </w:pPr>
            <w:r>
              <w:rPr>
                <w:sz w:val="22"/>
                <w:szCs w:val="16"/>
                <w:lang w:val="es-ES"/>
              </w:rPr>
              <w:t xml:space="preserve"> </w:t>
            </w:r>
            <w:r>
              <w:rPr>
                <w:sz w:val="22"/>
                <w:szCs w:val="16"/>
                <w:lang w:val="es-ES"/>
              </w:rPr>
              <w:t>073377790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MARTIN MIRC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6"/>
                <w:lang w:val="it-IT"/>
              </w:rPr>
              <w:t>Directia pentru Agricultura Sa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  <w:szCs w:val="16"/>
                <w:lang w:val="en-US"/>
              </w:rPr>
              <w:t>03728714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  <w:szCs w:val="16"/>
                <w:lang w:val="en-US"/>
              </w:rPr>
              <w:t>037287146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58071181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STOR GHEORGH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2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ctoratul Şcolar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02606613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02606191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0766318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CEA GHEORGH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2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ucea Roşie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 6134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 6134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8514433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RA BUNGEŢE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2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N.I.F. Zală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198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1984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4499745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COLAE CONSTANT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IF, UA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177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6278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30637132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ADRIAN CALIN ST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teleco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042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041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8101239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ORIN LAZA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ctrica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05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057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22283173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COARA VASI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2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On Gaz – Sucursala Zala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603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6036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51149406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IGORE AVRA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2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.C. Compania de Apă Someş S.A. - Sucursala Săla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61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rPr>
                <w:sz w:val="22"/>
              </w:rPr>
            </w:pPr>
            <w:r>
              <w:rPr>
                <w:sz w:val="22"/>
              </w:rPr>
              <w:t>02606154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41188690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 EUGE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2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 PETROM S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114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730060259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ROBEL IO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0</w:t>
            </w:r>
          </w:p>
        </w:tc>
      </w:tr>
      <w:tr>
        <w:trPr/>
        <w:tc>
          <w:tcPr>
            <w:tcW w:w="9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hd w:fill="CCFFFF" w:val="clear"/>
              </w:rPr>
              <w:t>AUTORITĂŢILE LOCAL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Agri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6585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856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27/755001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ERAR PAMFI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Almaş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66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673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28856141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ŢURUCA DĂNUŢ EMI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Primăria Băben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44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439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30/112115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NCEA DORE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Băl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644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6440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52/133998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6023806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HIAR ISAIA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Bănişo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75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756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46/245910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P GHEORGHE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Benes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41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417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33064801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4456738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OMOCEA SORI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Bobo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24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240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44173287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ARCA AURE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Bocş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36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18"/>
              </w:rPr>
              <w:t>0260/62368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23250613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AROU IOA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Boghiş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3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373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84/2280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RINA IDA MAGDOLNA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Bucium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46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483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26/749258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LAZĂR IOAN EUGE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Camă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21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230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66/37307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ZABO LEVENTE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Carastele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37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373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66/6120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ALUVEGI FRANCISC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Cehu Silvani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03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060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44/38199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ARGA ANDREI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Chieş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28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280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667502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ĂTANĂ IOA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Ciz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54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554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60/68605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FARCAS LIVIU-NICOLAE  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Coşei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3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319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415807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SEŞAN IOA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Cras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60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601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44-637647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30-014000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 EMERIC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Creac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465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4650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52284880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51/1854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EC IOA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Cristol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59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597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2325069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HESELI IOA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Crişen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/6115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/61048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4541604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IOR ANDREI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Cuzăpla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</w:rPr>
              <w:t>0260/6264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6233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4554766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 MIRCEA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Dobri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688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6880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45577525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SAPO CARO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Drag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88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870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56/06467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LAZĂR CLAUDIU IULIU       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Fildu de Jo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678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18"/>
              </w:rPr>
              <w:t>0260/66783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560524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ĂU IOA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Gâlgă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47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4725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30/6051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18"/>
              </w:rPr>
              <w:t xml:space="preserve">UNGUR CRISTIAN     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Gârbo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91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919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6110253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PĂTAR ALEXANDRU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Halmăş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3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300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24/063420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UŞCAŞ GAVRI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Herecle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94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954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56-068290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45-4355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OBRAI FRANCISC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Hid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/6285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/62856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52314123 076023803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UŞ DUMITRU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Horoatu Crasn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74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746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57/1156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SUR FLORIAN              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Ileand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486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4860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40/765882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5809326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ATMARI PETRE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I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17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150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33/9294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18"/>
              </w:rPr>
              <w:t xml:space="preserve">MARKUS LASZLO      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Jibo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445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413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412204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ĂLĂNEAN EUGE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Letc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0/6345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464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4462988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18"/>
              </w:rPr>
              <w:t xml:space="preserve">MAN DOREL LIVIU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Lo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53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530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43/2127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18"/>
              </w:rPr>
              <w:t xml:space="preserve">SABOU AUGUSTIN   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Marc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96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977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45/2636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18"/>
              </w:rPr>
              <w:t xml:space="preserve">SUMĂLAN DAN      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Măerişt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73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710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69/22426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AZĂR VASILE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Meseşenii de Jo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633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6335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44/79726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CEAN SANDU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Primăria Mirşi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635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6359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262056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ESCHI CALI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Năprade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461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4625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33/0728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18"/>
              </w:rPr>
              <w:t xml:space="preserve">FODOR VASILE          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Nuşfală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0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000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3000484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TE RADU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Peric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27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67294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4464517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CIDAI CSABA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Plopiş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12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110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33057707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66/65226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RISTE NICOLAE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Poiana Blench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55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550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3515667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HIFOR AUGUSTI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Românaş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4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402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2748479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 xml:space="preserve">BUDA IOAN     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Ru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18"/>
              </w:rPr>
              <w:t>0260/6393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939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288386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INTEA ALEXANDRU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Sânmihaiu Almaşulu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7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7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51/03263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G CORNE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Sălăţi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04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012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33951700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521936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OLNAR JOZSEF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Sărmăşa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18"/>
              </w:rPr>
              <w:t>0260/6555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55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6922427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OMBI ATTILA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Sî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3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306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6964199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ŢE FLORIA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Someş Odorh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46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460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4460523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ERINDE GRIGORE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Surdu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47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470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35/8507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18"/>
              </w:rPr>
              <w:t xml:space="preserve">ONICAŞ MARIA        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Şamşu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32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320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6963158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IS IUHASZ CIABA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Şimiş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95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950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5219507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PRODAN CĂLI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Şimleu Silvanie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/6792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0260/67862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2606096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ŢURCAŞ SEPTIMIU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Trezne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82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5804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33/9857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CIU EMANOI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Valcău de Jo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08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080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6640494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OŞAN IOAN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Vîrşol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25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725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570565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DA LAJOS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Primăria Zală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10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6186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20/075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ĂPÎLNAŞIU RADU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 Zalh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99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3998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69/6940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18"/>
              </w:rPr>
              <w:t xml:space="preserve">ROGOZ SIMION            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şa 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imăria</w:t>
            </w:r>
            <w:r>
              <w:rPr>
                <w:sz w:val="22"/>
              </w:rPr>
              <w:t xml:space="preserve"> Zimbo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75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60/62760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</w:rPr>
              <w:t>07410319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REŞAN GABRIEL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Fişa 31</w:t>
            </w:r>
          </w:p>
        </w:tc>
      </w:tr>
    </w:tbl>
    <w:p>
      <w:pPr>
        <w:pStyle w:val="Corptext3"/>
        <w:ind w:firstLine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48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outlineLvl w:val="8"/>
    </w:pPr>
    <w:rPr>
      <w:b/>
      <w:bCs/>
      <w:color w:val="000000"/>
      <w:spacing w:val="-2"/>
      <w:sz w:val="16"/>
      <w:szCs w:val="16"/>
      <w:lang w:val="fr-F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fr-F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2"/>
    </w:rPr>
  </w:style>
  <w:style w:type="paragraph" w:styleId="Corptext2">
    <w:name w:val="Corp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3">
    <w:name w:val="Corp text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3">
    <w:name w:val="Indent corp text 3"/>
    <w:basedOn w:val="Normal"/>
    <w:qFormat/>
    <w:pPr>
      <w:ind w:firstLine="340"/>
      <w:jc w:val="both"/>
    </w:pPr>
    <w:rPr>
      <w:iCs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bloc">
    <w:name w:val="Text bloc"/>
    <w:basedOn w:val="Normal"/>
    <w:qFormat/>
    <w:pPr>
      <w:widowControl w:val="false"/>
      <w:shd w:fill="FFFFFF" w:val="clear"/>
      <w:autoSpaceDE w:val="false"/>
      <w:spacing w:lineRule="exact" w:line="298"/>
      <w:ind w:left="970" w:right="10138" w:hanging="0"/>
    </w:pPr>
    <w:rPr>
      <w:color w:val="000000"/>
      <w:spacing w:val="-9"/>
      <w:sz w:val="23"/>
      <w:szCs w:val="23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59:00Z</dcterms:created>
  <dc:creator>COP</dc:creator>
  <dc:description/>
  <dc:language>en-US</dc:language>
  <cp:lastModifiedBy>Utilizator1</cp:lastModifiedBy>
  <cp:lastPrinted>2010-04-26T14:48:00Z</cp:lastPrinted>
  <dcterms:modified xsi:type="dcterms:W3CDTF">2012-12-18T09:24:00Z</dcterms:modified>
  <cp:revision>104</cp:revision>
  <dc:subject/>
  <dc:title>Planificarea   nominală a preşedinţilor C</dc:title>
</cp:coreProperties>
</file>